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ланке уполномоченного органа АПК субъект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2819400" cy="116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164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Комиссию по координации вопросов кредитования АПК Министерства сельского хозяйства Российской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1.7pt;mso-wrap-distance-left:9.05pt;mso-wrap-distance-right:9.05pt;mso-wrap-distance-top:0pt;mso-wrap-distance-bottom:0pt;margin-top:8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Комиссию по координации вопросов кредитования АПК Министерства сельского хозяйств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___»______20__г. №_________</w:t>
        <w:tab/>
        <w:tab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ата)</w:t>
        <w:tab/>
        <w:tab/>
        <w:t>(Исходящий номер)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явка на участие в отборе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техники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полномоченный орган АПК субъекта Российской Федерации</w:t>
      </w:r>
      <w:r>
        <w:rPr>
          <w:sz w:val="28"/>
          <w:szCs w:val="28"/>
        </w:rPr>
        <w:t xml:space="preserve"> представляет на рассмотрение Комиссии по координации вопросов кредитования агропромышленного комплекса Министерства сельского хозяйства Российской Федерации инвестиционный проект, имеющий социально-экономическую значим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едоставления </w:t>
      </w:r>
      <w:r>
        <w:rPr>
          <w:i/>
          <w:sz w:val="28"/>
          <w:szCs w:val="28"/>
          <w:u w:val="single"/>
        </w:rPr>
        <w:t>наименование субъекта Российской Федерации</w:t>
      </w:r>
      <w:r>
        <w:rPr>
          <w:bCs/>
          <w:sz w:val="28"/>
          <w:szCs w:val="28"/>
        </w:rPr>
        <w:t xml:space="preserve"> субсидий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28 декабря 2012 г. № 146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 на ____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3:00Z</dcterms:created>
  <dc:creator>a.alekseeva</dc:creator>
  <dc:description/>
  <cp:keywords/>
  <dc:language>en-US</dc:language>
  <cp:lastModifiedBy>a.alekseeva</cp:lastModifiedBy>
  <dcterms:modified xsi:type="dcterms:W3CDTF">2013-04-29T07:24:00Z</dcterms:modified>
  <cp:revision>1</cp:revision>
  <dc:subject/>
  <dc:title>На бланке уполномоченного органа АПК субъекта Российской Федерации</dc:title>
</cp:coreProperties>
</file>